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Daily Life</w:t>
      </w:r>
    </w:p>
    <w:p>
      <w:pPr>
        <w:pStyle w:val="Normal"/>
        <w:jc w:val="center"/>
        <w:rPr>
          <w:b/>
          <w:b/>
          <w:sz w:val="52"/>
          <w:szCs w:val="52"/>
          <w:u w:val="single"/>
        </w:rPr>
      </w:pPr>
      <w:r>
        <w:rPr>
          <w:b/>
          <w:sz w:val="52"/>
          <w:szCs w:val="52"/>
          <w:u w:val="single"/>
        </w:rPr>
      </w:r>
    </w:p>
    <w:p>
      <w:pPr>
        <w:pStyle w:val="Normal"/>
        <w:rPr/>
      </w:pPr>
      <w:r>
        <w:rPr/>
        <w:tab/>
        <w:t xml:space="preserve">Life as a Austrian-Hungarian soldier is rough, sure we are allies with Germany and that helps us a lot, but what people don’t hear about wars is how all the shooting makes you deaf. How all the killing of your friends and allies makes you sad all the time, especially when it’s their funeral.  How much you just want to hold loved ones.  The pride of being a soldier and fighting for your country is always a good thing, but having to look over your shoulder constantly for fear of being shot is not a good thing.  I just wish this war was over already and I can go back home to see my friends, neighbors, family, and my loving girlfriend again.  I wonder if I’ll ever see them ag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33:00Z</dcterms:created>
  <dc:creator>StamperBr</dc:creator>
  <dc:description/>
  <cp:keywords/>
  <dc:language>en-US</dc:language>
  <cp:lastModifiedBy>StamperBr</cp:lastModifiedBy>
  <dcterms:modified xsi:type="dcterms:W3CDTF">2009-01-09T14:38:00Z</dcterms:modified>
  <cp:revision>1</cp:revision>
  <dc:subject/>
  <dc:title>Daily Life</dc:title>
</cp:coreProperties>
</file>